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ere we are in Place and Time– Maths – Number Bond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59467388"/>
            <w:bookmarkStart w:id="1" w:name="__Fieldmark__0_25946738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59467388"/>
            <w:bookmarkStart w:id="3" w:name="__Fieldmark__1_25946738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59467388"/>
            <w:bookmarkStart w:id="5" w:name="__Fieldmark__2_25946738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59467388"/>
            <w:bookmarkStart w:id="7" w:name="__Fieldmark__3_25946738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59467388"/>
            <w:bookmarkStart w:id="9" w:name="__Fieldmark__4_25946738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59467388"/>
            <w:bookmarkStart w:id="11" w:name="__Fieldmark__5_25946738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59467388"/>
            <w:bookmarkStart w:id="13" w:name="__Fieldmark__6_25946738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59467388"/>
            <w:bookmarkStart w:id="15" w:name="__Fieldmark__7_25946738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59467388"/>
            <w:bookmarkStart w:id="17" w:name="__Fieldmark__8_25946738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59467388"/>
            <w:bookmarkStart w:id="19" w:name="__Fieldmark__9_25946738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59467388"/>
            <w:bookmarkStart w:id="21" w:name="__Fieldmark__10_25946738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59467388"/>
            <w:bookmarkStart w:id="23" w:name="__Fieldmark__11_25946738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59467388"/>
            <w:bookmarkStart w:id="25" w:name="__Fieldmark__12_25946738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59467388"/>
            <w:bookmarkStart w:id="27" w:name="__Fieldmark__13_25946738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59467388"/>
            <w:bookmarkStart w:id="29" w:name="__Fieldmark__14_25946738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59467388"/>
            <w:bookmarkStart w:id="31" w:name="__Fieldmark__15_25946738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59467388"/>
            <w:bookmarkStart w:id="34" w:name="__Fieldmark__16_25946738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59467388"/>
            <w:bookmarkStart w:id="36" w:name="__Fieldmark__17_25946738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59467388"/>
            <w:bookmarkStart w:id="38" w:name="__Fieldmark__18_25946738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59467388"/>
            <w:bookmarkStart w:id="40" w:name="__Fieldmark__19_25946738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59467388"/>
            <w:bookmarkStart w:id="42" w:name="__Fieldmark__20_25946738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59467388"/>
            <w:bookmarkStart w:id="44" w:name="__Fieldmark__21_25946738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59467388"/>
            <w:bookmarkStart w:id="46" w:name="__Fieldmark__22_25946738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59467388"/>
            <w:bookmarkStart w:id="48" w:name="__Fieldmark__23_25946738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59467388"/>
            <w:bookmarkStart w:id="50" w:name="__Fieldmark__24_25946738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59467388"/>
            <w:bookmarkStart w:id="52" w:name="__Fieldmark__25_25946738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59467388"/>
            <w:bookmarkStart w:id="54" w:name="__Fieldmark__27_25946738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59467388"/>
            <w:bookmarkStart w:id="56" w:name="__Fieldmark__28_25946738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59467388"/>
            <w:bookmarkStart w:id="58" w:name="__Fieldmark__29_25946738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59467388"/>
            <w:bookmarkStart w:id="60" w:name="__Fieldmark__30_25946738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59467388"/>
            <w:bookmarkStart w:id="62" w:name="__Fieldmark__31_25946738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Verdana" w:hAnsi="Verdana"/>
                <w:sz w:val="16"/>
                <w:szCs w:val="20"/>
                <w:lang w:val="en-US"/>
              </w:rPr>
              <w:t>Uses objects to find 2-number combinations to make numbers up to 20 and writes their corresponding equation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Counters, Cuisenaire rods, plastic fruits/animals, etc, Maths book, pencil case (Tier 2-3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mputers (Tier 1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59467388"/>
            <w:bookmarkStart w:id="64" w:name="__Fieldmark__33_25946738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59467388"/>
            <w:bookmarkStart w:id="66" w:name="__Fieldmark__34_25946738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59467388"/>
            <w:bookmarkStart w:id="68" w:name="__Fieldmark__35_25946738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59467388"/>
            <w:bookmarkStart w:id="70" w:name="__Fieldmark__36_25946738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59467388"/>
            <w:bookmarkStart w:id="72" w:name="__Fieldmark__37_25946738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59467388"/>
            <w:bookmarkStart w:id="74" w:name="__Fieldmark__38_25946738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59467388"/>
            <w:bookmarkStart w:id="76" w:name="__Fieldmark__39_25946738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59467388"/>
            <w:bookmarkStart w:id="78" w:name="__Fieldmark__40_25946738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59467388"/>
            <w:bookmarkStart w:id="80" w:name="__Fieldmark__41_25946738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59467388"/>
            <w:bookmarkStart w:id="82" w:name="__Fieldmark__42_25946738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59467388"/>
            <w:bookmarkStart w:id="84" w:name="__Fieldmark__43_25946738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59467388"/>
            <w:bookmarkStart w:id="86" w:name="__Fieldmark__44_25946738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10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</w:p>
          <w:p>
            <w:pPr>
              <w:pStyle w:val="Sinespaciado"/>
              <w:numPr>
                <w:ilvl w:val="0"/>
                <w:numId w:val="2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hat today some children will go to the computer (Tier 1) and the next week another group of them will do.</w:t>
            </w:r>
          </w:p>
          <w:p>
            <w:pPr>
              <w:pStyle w:val="Sinespaciado"/>
              <w:numPr>
                <w:ilvl w:val="0"/>
                <w:numId w:val="2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er will go to the computer with the  group 1 while the other remain in the classroom with the groups 2 and 3.</w:t>
            </w:r>
          </w:p>
          <w:p>
            <w:pPr>
              <w:pStyle w:val="Sinespaciado"/>
              <w:numPr>
                <w:ilvl w:val="0"/>
                <w:numId w:val="2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roups 2 and 3 must continue with the following number/finish the combinations for the number they started last week.</w:t>
            </w:r>
          </w:p>
          <w:p>
            <w:pPr>
              <w:pStyle w:val="Sinespaciado"/>
              <w:spacing w:lineRule="auto" w:line="276"/>
              <w:ind w:left="720" w:hanging="0"/>
              <w:rPr>
                <w:rFonts w:ascii="Verdana" w:hAnsi="Verdana" w:eastAsia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spacing w:lineRule="auto" w:line="276"/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mind them to work independently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each child find all the combinations for the given number with the manipulatives.  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each child (one to one) show you the combinations and put them in order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the child close his/her eyes, disorganise the combinations, take one out and ask the child “Which combination is missing?”.  Do it as many times needed. 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1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will go to the computer to play the following games: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  <w:lang w:val="en-GB"/>
                </w:rPr>
                <w:t>www.toytheater.com</w:t>
              </w:r>
            </w:hyperlink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ind w:left="72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.Addition scale (to play addition)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.Maths flashcards  (to test addition and subtraction)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ind w:left="720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Maths test (to practise addition equations)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8425</wp:posOffset>
                      </wp:positionV>
                      <wp:extent cx="70999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draw at least 3 different combinations and write all the equations.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2710</wp:posOffset>
                      </wp:positionV>
                      <wp:extent cx="70999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1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draw all the combinations and write their corresponding equations.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5885</wp:posOffset>
                      </wp:positionV>
                      <wp:extent cx="70999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ytheater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7:54:00Z</dcterms:created>
  <dc:creator>Ana Maria</dc:creator>
  <dc:description/>
  <dc:language>en-US</dc:language>
  <cp:lastModifiedBy>USUARIO</cp:lastModifiedBy>
  <cp:lastPrinted>2009-01-26T08:55:00Z</cp:lastPrinted>
  <dcterms:modified xsi:type="dcterms:W3CDTF">2011-10-22T17:54:00Z</dcterms:modified>
  <cp:revision>2</cp:revision>
  <dc:subject/>
  <dc:title/>
</cp:coreProperties>
</file>